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80" w:after="280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Coordinatore di Area segmento B2B in Piemonte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Offerta inserita il:</w:t>
      </w:r>
      <w:r>
        <w:rPr/>
        <w:t xml:space="preserve"> 21.01.2019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Offerta scade il:</w:t>
      </w:r>
      <w:r>
        <w:rPr/>
        <w:t xml:space="preserve"> 27.01.2019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Luogo:</w:t>
      </w:r>
      <w:r>
        <w:rPr/>
        <w:t xml:space="preserve"> Regione PIEMONTE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Categoria Professionale/Mansione:</w:t>
      </w:r>
      <w:r>
        <w:rPr/>
        <w:t xml:space="preserve"> Commerciale/Agente/Venditore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 xml:space="preserve">Settore: </w:t>
      </w:r>
      <w:r>
        <w:rPr/>
        <w:t>Energia, Servizi</w:t>
      </w:r>
    </w:p>
    <w:p>
      <w:pPr>
        <w:pStyle w:val="NormaleWeb"/>
        <w:numPr>
          <w:ilvl w:val="0"/>
          <w:numId w:val="9"/>
        </w:numPr>
        <w:spacing w:before="0" w:after="0"/>
        <w:ind w:left="357" w:hanging="357"/>
        <w:rPr/>
      </w:pPr>
      <w:r>
        <w:rPr>
          <w:rStyle w:val="StrongEmphasis"/>
        </w:rPr>
        <w:t>Offerta pubblicata da:</w:t>
      </w:r>
      <w:r>
        <w:rPr/>
        <w:t xml:space="preserve"> Lenergia S.p.A.</w:t>
      </w:r>
    </w:p>
    <w:p>
      <w:pPr>
        <w:pStyle w:val="NormaleWeb"/>
        <w:spacing w:before="0" w:after="0"/>
        <w:rPr/>
      </w:pPr>
      <w:r>
        <w:rPr/>
        <w:t>Lenergia S.p.A., trader di energia elettrica e fornitore di gas naturale operante su tutto il territorio nazionale, principalmente nel settore BUSINESS, ricerca COORDINATORI DI AREA al fine di ampliare la struttura commerciale sul territorio.</w:t>
      </w:r>
    </w:p>
    <w:p>
      <w:pPr>
        <w:pStyle w:val="NormaleWeb"/>
        <w:spacing w:before="0" w:after="0"/>
        <w:rPr/>
      </w:pPr>
      <w:r>
        <w:rPr/>
        <w:t>Il candidato ideale dovrà condividere il progetto dell'azienda, concordando gli obiettivi di vendita e verificandone costantemente il raggiungimento.</w:t>
        <w:br/>
      </w:r>
      <w:r>
        <w:rPr>
          <w:u w:val="single"/>
        </w:rPr>
        <w:t>Principali Responsabilità</w:t>
      </w:r>
      <w:r>
        <w:rPr/>
        <w:t xml:space="preserve"> </w:t>
        <w:br/>
        <w:t xml:space="preserve">• Supporto al reclutamento di risorse </w:t>
        <w:br/>
        <w:t xml:space="preserve">• Formazione ed affiancamento della forza vendita affidata </w:t>
        <w:br/>
        <w:t>• Gestione ed ampliamento del portafoglio clienti </w:t>
      </w:r>
    </w:p>
    <w:p>
      <w:pPr>
        <w:pStyle w:val="NormaleWeb"/>
        <w:spacing w:before="0" w:after="0"/>
        <w:rPr/>
      </w:pPr>
      <w:r>
        <w:rPr>
          <w:u w:val="single"/>
        </w:rPr>
        <w:t>Requisiti</w:t>
      </w:r>
      <w:r>
        <w:rPr/>
        <w:t xml:space="preserve"> </w:t>
        <w:br/>
        <w:t xml:space="preserve">• Consolidata esperienza nella creazione e gestione di reti vendita </w:t>
        <w:br/>
        <w:t xml:space="preserve">• Esperienza commerciale sviluppata e maturata sui clienti finali </w:t>
        <w:br/>
        <w:t>• Gradita esperienza nel settore servizi</w:t>
        <w:br/>
        <w:t>Trattamento economico da concordare in sede di colloquio in base al profilo professionale.</w:t>
        <w:br/>
      </w:r>
      <w:r>
        <w:rPr>
          <w:rFonts w:eastAsia="Calibri"/>
          <w:lang w:eastAsia="en-US"/>
        </w:rPr>
        <w:t xml:space="preserve">Per informazioni sull'azienda: www.lenergia.eu </w:t>
        <w:br/>
        <w:t>Seguici su Facebook: www.facebook.com/lenergiaspa.</w:t>
        <w:br/>
        <w:t>Per candidarsi compilare il form di risposta sottostante</w:t>
      </w:r>
    </w:p>
    <w:p>
      <w:pPr>
        <w:pStyle w:val="Heading4"/>
        <w:spacing w:before="0" w:after="0"/>
        <w:rPr/>
      </w:pPr>
      <w:r>
        <w:rPr/>
        <w:t>Lenergia S.p.A.</w:t>
      </w:r>
    </w:p>
    <w:p>
      <w:pPr>
        <w:pStyle w:val="NormaleWeb"/>
        <w:spacing w:before="0" w:after="0"/>
        <w:rPr/>
      </w:pPr>
      <w:r>
        <w:rPr/>
        <w:t>Strada di Cardeto 61</w:t>
        <w:br/>
        <w:t>05100 Terni (TR)</w:t>
      </w:r>
    </w:p>
    <w:p>
      <w:pPr>
        <w:pStyle w:val="NormaleWeb"/>
        <w:spacing w:before="0" w:after="0"/>
        <w:rPr/>
      </w:pPr>
      <w:hyperlink r:id="rId2">
        <w:r>
          <w:rPr>
            <w:rStyle w:val="InternetLink"/>
            <w:color w:val="000000"/>
          </w:rPr>
          <w:t>Telefono</w:t>
        </w:r>
      </w:hyperlink>
      <w:r>
        <w:rPr>
          <w:rStyle w:val="W8qarf"/>
        </w:rPr>
        <w:t xml:space="preserve">: </w:t>
      </w:r>
      <w:r>
        <w:rPr>
          <w:rStyle w:val="Lrzxrzdqrlfknofv"/>
        </w:rPr>
        <w:t>011 423 0058</w:t>
      </w:r>
      <w:r>
        <w:rPr/>
        <w:br/>
      </w:r>
      <w:hyperlink r:id="rId3" w:tgtFrame="_blank">
        <w:r>
          <w:rPr>
            <w:rStyle w:val="InternetLink"/>
          </w:rPr>
          <w:t>http://www.lenergia.eu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NormaleWeb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  <w:t>Sales Agents Senior in Piemonte</w:t>
      </w:r>
    </w:p>
    <w:p>
      <w:pPr>
        <w:pStyle w:val="NormaleWeb"/>
        <w:spacing w:before="0" w:after="0"/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eWeb"/>
        <w:spacing w:before="0" w:after="0"/>
        <w:rPr/>
      </w:pPr>
      <w:r>
        <w:rPr>
          <w:rStyle w:val="StrongEmphasis"/>
        </w:rPr>
        <w:t>Offerta inserita il:</w:t>
      </w:r>
      <w:r>
        <w:rPr/>
        <w:t xml:space="preserve"> 21.01.2019</w:t>
      </w:r>
    </w:p>
    <w:p>
      <w:pPr>
        <w:pStyle w:val="NormaleWeb"/>
        <w:spacing w:before="0" w:after="0"/>
        <w:rPr/>
      </w:pPr>
      <w:r>
        <w:rPr>
          <w:rStyle w:val="StrongEmphasis"/>
        </w:rPr>
        <w:t>Offerta scade il:</w:t>
      </w:r>
      <w:r>
        <w:rPr/>
        <w:t xml:space="preserve"> 27.01.2019</w:t>
      </w:r>
    </w:p>
    <w:p>
      <w:pPr>
        <w:pStyle w:val="NormaleWeb"/>
        <w:spacing w:before="0" w:after="0"/>
        <w:rPr/>
      </w:pPr>
      <w:r>
        <w:rPr>
          <w:rStyle w:val="StrongEmphasis"/>
        </w:rPr>
        <w:t>Posti disponibili:</w:t>
      </w:r>
      <w:r>
        <w:rPr/>
        <w:t xml:space="preserve"> 3</w:t>
      </w:r>
    </w:p>
    <w:p>
      <w:pPr>
        <w:pStyle w:val="NormaleWeb"/>
        <w:spacing w:before="0" w:after="0"/>
        <w:rPr/>
      </w:pPr>
      <w:r>
        <w:rPr>
          <w:rStyle w:val="StrongEmphasis"/>
        </w:rPr>
        <w:t>Luogo:</w:t>
      </w:r>
      <w:r>
        <w:rPr/>
        <w:t xml:space="preserve"> Regione PIEMONTE</w:t>
      </w:r>
    </w:p>
    <w:p>
      <w:pPr>
        <w:pStyle w:val="NormaleWeb"/>
        <w:spacing w:before="0" w:after="0"/>
        <w:rPr/>
      </w:pPr>
      <w:r>
        <w:rPr>
          <w:rStyle w:val="StrongEmphasis"/>
        </w:rPr>
        <w:t>Categoria Professionale/Mansione:</w:t>
      </w:r>
      <w:r>
        <w:rPr/>
        <w:t xml:space="preserve"> Commerciale/Agente/Venditore</w:t>
      </w:r>
    </w:p>
    <w:p>
      <w:pPr>
        <w:pStyle w:val="NormaleWeb"/>
        <w:spacing w:before="0" w:after="0"/>
        <w:rPr/>
      </w:pPr>
      <w:r>
        <w:rPr>
          <w:rStyle w:val="StrongEmphasis"/>
        </w:rPr>
        <w:t xml:space="preserve">Settore: </w:t>
      </w:r>
      <w:r>
        <w:rPr/>
        <w:t>Artigianato, Auto, moto e ciclo, Chimico-farmaceutico, Commercio all'ingrosso, Produzione, Trasporti, Veicoli industriali e commerciali, Linee Aeree, Altro</w:t>
      </w:r>
    </w:p>
    <w:p>
      <w:pPr>
        <w:pStyle w:val="NormaleWeb"/>
        <w:spacing w:before="0" w:after="0"/>
        <w:rPr/>
      </w:pPr>
      <w:r>
        <w:rPr>
          <w:rStyle w:val="StrongEmphasis"/>
        </w:rPr>
        <w:t>Offerta pubblicata da:</w:t>
      </w:r>
      <w:r>
        <w:rPr/>
        <w:t xml:space="preserve"> Reca Italia &amp; Scar</w:t>
      </w:r>
    </w:p>
    <w:p>
      <w:pPr>
        <w:pStyle w:val="NormaleWeb"/>
        <w:spacing w:before="0" w:after="0"/>
        <w:rPr/>
      </w:pPr>
      <w:r>
        <w:rPr>
          <w:rFonts w:eastAsia="Calibri"/>
          <w:lang w:eastAsia="en-US"/>
        </w:rPr>
        <w:t>Siamo due aziende commerciali italiane, facciamo parte di un gruppo internazionale: </w:t>
        <w:br/>
        <w:t>-</w:t>
      </w:r>
      <w:r>
        <w:rPr>
          <w:rFonts w:eastAsia="Calibri"/>
          <w:b/>
          <w:bCs/>
          <w:lang w:eastAsia="en-US"/>
        </w:rPr>
        <w:t>Reca Italia Srl</w:t>
      </w:r>
      <w:r>
        <w:rPr>
          <w:rFonts w:eastAsia="Calibri"/>
          <w:lang w:eastAsia="en-US"/>
        </w:rPr>
        <w:t>  leader nella vendita di prodotti di fissaggio ed utensileria per l’utilizzo professionale nell’artigianato e nell’industria</w:t>
        <w:br/>
        <w:t>-</w:t>
      </w:r>
      <w:r>
        <w:rPr>
          <w:rFonts w:eastAsia="Calibri"/>
          <w:b/>
          <w:bCs/>
          <w:lang w:eastAsia="en-US"/>
        </w:rPr>
        <w:t>Scar Srl</w:t>
      </w:r>
      <w:r>
        <w:rPr>
          <w:rFonts w:eastAsia="Calibri"/>
          <w:lang w:eastAsia="en-US"/>
        </w:rPr>
        <w:t xml:space="preserve"> leader nella commercializzazione di accessori, parti di ricambio, attrezzature per la manutenzione di autoveicoli commerciali, camion, autobus, mezzi agricoli e mezzi per movimento terra</w:t>
      </w:r>
    </w:p>
    <w:p>
      <w:pPr>
        <w:pStyle w:val="NormaleWeb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tiamo ricercando Agenti in tutta Italia</w:t>
      </w:r>
    </w:p>
    <w:p>
      <w:pPr>
        <w:pStyle w:val="NormaleWeb"/>
        <w:spacing w:before="0" w:after="0"/>
        <w:rPr/>
      </w:pPr>
      <w:r>
        <w:rPr>
          <w:rFonts w:eastAsia="Calibri"/>
          <w:u w:val="single"/>
          <w:lang w:eastAsia="en-US"/>
        </w:rPr>
        <w:t>Attività da svolgere</w:t>
      </w:r>
      <w:r>
        <w:rPr>
          <w:rFonts w:eastAsia="Calibri"/>
          <w:lang w:eastAsia="en-US"/>
        </w:rPr>
        <w:t>:</w:t>
        <w:br/>
        <w:t>- Pianificare giro visite</w:t>
        <w:br/>
        <w:t xml:space="preserve">- Gestire un portafoglio clienti nella loro provincia di residenza </w:t>
        <w:br/>
        <w:t xml:space="preserve">- Acquisire nuova clientela </w:t>
        <w:br/>
        <w:t>- Promuovere i prodotti aziendali</w:t>
        <w:br/>
        <w:t>- Stabilire contratti commerciali tra i clienti e l’azienda </w:t>
        <w:br/>
        <w:t>A seconda dell’esperienza pregressa, dell’interesse personale e delle esigenze lavorative, la risorsa verrà inserita in un contesto giovane, stimolante e intraprendente all’interno di una delle tre realtà sopra citate</w:t>
      </w:r>
    </w:p>
    <w:p>
      <w:pPr>
        <w:pStyle w:val="NormaleWeb"/>
        <w:spacing w:before="0" w:after="0"/>
        <w:rPr/>
      </w:pPr>
      <w:r>
        <w:rPr>
          <w:rFonts w:eastAsia="Calibri"/>
          <w:u w:val="single"/>
          <w:lang w:eastAsia="en-US"/>
        </w:rPr>
        <w:t>Competenze e attitudini richieste</w:t>
      </w:r>
      <w:r>
        <w:rPr>
          <w:rFonts w:eastAsia="Calibri"/>
          <w:lang w:eastAsia="en-US"/>
        </w:rPr>
        <w:t>:</w:t>
        <w:br/>
        <w:t>- Orientamento al risultato</w:t>
        <w:br/>
        <w:t xml:space="preserve">- Abilità comunicative </w:t>
        <w:br/>
        <w:t>- Propensione alla vendita</w:t>
        <w:br/>
        <w:t xml:space="preserve">- Spirito d’iniziativa </w:t>
        <w:br/>
        <w:t>- Intraprendenza</w:t>
        <w:br/>
        <w:t>- Competenze organizzative e gestionali</w:t>
        <w:br/>
        <w:t>- Flessibilità</w:t>
        <w:br/>
      </w:r>
      <w:r>
        <w:rPr>
          <w:rFonts w:eastAsia="Calibri"/>
          <w:u w:val="single"/>
          <w:lang w:eastAsia="en-US"/>
        </w:rPr>
        <w:t>Requisiti richiesti</w:t>
      </w:r>
      <w:r>
        <w:rPr>
          <w:rFonts w:eastAsia="Calibri"/>
          <w:lang w:eastAsia="en-US"/>
        </w:rPr>
        <w:t>:</w:t>
        <w:br/>
        <w:t xml:space="preserve">- Essere dotato di partita IVA e di autorizzazione della Camera di Commercio </w:t>
        <w:br/>
        <w:t>- Pregressa esperienza nelle vendite</w:t>
        <w:br/>
        <w:t>- Automunito</w:t>
      </w:r>
    </w:p>
    <w:p>
      <w:pPr>
        <w:pStyle w:val="NormaleWeb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Si offre: contratto Enasarco, anticipi provvigionali nella fase iniziale, concorso spese, incentivi al raggiungimento di obiettivi e benefit.</w:t>
      </w:r>
    </w:p>
    <w:p>
      <w:pPr>
        <w:pStyle w:val="NormaleWeb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La ricerca è rivolta a uomini e donne L. 903/77. Indicare sul curriculum vitae l’autorizzazione al trattamento dei dati personali ai sensi del Dlgs. 196/03</w:t>
      </w:r>
    </w:p>
    <w:p>
      <w:pPr>
        <w:pStyle w:val="Heading4"/>
        <w:rPr/>
      </w:pPr>
      <w:r>
        <w:rPr/>
        <w:t>Reca Italia &amp; Scar</w:t>
      </w:r>
    </w:p>
    <w:p>
      <w:pPr>
        <w:pStyle w:val="NormaleWeb"/>
        <w:spacing w:before="0" w:after="0"/>
        <w:rPr/>
      </w:pPr>
      <w:r>
        <w:rPr/>
        <w:t>Via Caduti Sul Lavoro, 25</w:t>
        <w:br/>
        <w:t>37012 Bussolengo (VR)</w:t>
        <w:br/>
        <w:t>Fax 045/6768400</w:t>
        <w:br/>
      </w:r>
      <w:hyperlink r:id="rId4" w:tgtFrame="_blank">
        <w:r>
          <w:rPr>
            <w:rStyle w:val="InternetLink"/>
          </w:rPr>
          <w:t>http://www.reca-group.com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NormaleWeb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sz w:val="30"/>
          <w:szCs w:val="3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sz w:val="30"/>
          <w:szCs w:val="30"/>
        </w:rPr>
      </w:r>
    </w:p>
    <w:p>
      <w:pPr>
        <w:pStyle w:val="NormaleWeb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sz w:val="30"/>
          <w:szCs w:val="3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sz w:val="30"/>
          <w:szCs w:val="30"/>
        </w:rPr>
      </w:r>
    </w:p>
    <w:p>
      <w:pPr>
        <w:pStyle w:val="NormaleWeb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sz w:val="30"/>
          <w:szCs w:val="3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sz w:val="30"/>
          <w:szCs w:val="30"/>
        </w:rPr>
      </w:r>
    </w:p>
    <w:p>
      <w:pPr>
        <w:pStyle w:val="NormaleWeb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sz w:val="30"/>
          <w:szCs w:val="3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sz w:val="30"/>
          <w:szCs w:val="30"/>
        </w:rPr>
      </w:r>
    </w:p>
    <w:p>
      <w:pPr>
        <w:pStyle w:val="Heading3"/>
        <w:rPr/>
      </w:pPr>
      <w:r>
        <w:rPr/>
        <w:t>DISEGNATORE ELETTRICO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Luogo:</w:t>
      </w:r>
      <w:r>
        <w:rPr/>
        <w:t xml:space="preserve"> Santo Stefano Belbo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Categoria Professionale/Mansione:</w:t>
      </w:r>
      <w:r>
        <w:rPr/>
        <w:t xml:space="preserve"> Ingegnere/Tecnico Elettrico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Style w:val="StrongEmphasis"/>
        </w:rPr>
        <w:t xml:space="preserve">Settore: </w:t>
      </w:r>
      <w:r>
        <w:rPr/>
        <w:t>Elettronica ed automazio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NETMI Agenzia per il Lavoro, Filiale di Bra, seleziona per importante azienda cliente operante nel settore dell'automazione industriale n.1 Disegnatore Elettrico.</w:t>
      </w:r>
    </w:p>
    <w:p>
      <w:pPr>
        <w:pStyle w:val="NormaleWeb"/>
        <w:spacing w:before="0" w:after="0"/>
        <w:rPr/>
      </w:pPr>
      <w:r>
        <w:rPr>
          <w:color w:val="4B4B4B"/>
        </w:rPr>
        <w:t>DESCRIZIONE</w:t>
        <w:br/>
        <w:t>Il candidato ideale ha preferibilmente conseguito il Diploma di Maturità e/o una Laurea in materie Elettriche/Elettrotecniche e si occuperà dello sviluppo di disegni e schemi elettrici nell'ambito dell'automazione industriale. Costituirà requisito preferenziale ai fini della selezione la provenienza dal settore dell'automazione industriale e l'aver maturato esperienza pregressa nella mansione. Luogo di lavoro: Santo Stefano Belbo (CN)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REQUISITI</w:t>
        <w:br/>
        <w:t>_Diploma di Maturità e/o Laurea in materie Elettriche/Elettrotecniche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NETMI Agenzia per il Lavoro S.p.A., Aut. Min. del 22/12/2004 prot. N 1242 - SG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Ai sensi della normativa vigente le offerte di lavoro si intendono rivolte a entrambi i sessi (D.Lgs. 198/06)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I dati personali saranno trattati e conservati esclusivamente per finalità di selezione presenti e/o future, garantendo i diritti di cui agli artt. da 15 a 22 del Regolamento UE 2016/679 GDPR relativo alla protezione dei dati personali.</w:t>
      </w:r>
    </w:p>
    <w:p>
      <w:pPr>
        <w:pStyle w:val="NormaleWeb"/>
        <w:spacing w:before="0" w:after="0"/>
        <w:rPr/>
      </w:pPr>
      <w:r>
        <w:rPr>
          <w:color w:val="4B4B4B"/>
        </w:rPr>
        <w:t>L’informativa completa per il trattamento dei dati personali è disponibile all’indirizzo web www.netmi.it</w:t>
      </w:r>
      <w:r>
        <w:rPr/>
        <w:t>  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</w:t>
        <w:br/>
        <w:t>12042 Bra (CN)</w:t>
        <w:br/>
        <w:t>Tel 0172 1880031</w:t>
        <w:br/>
        <w:t>Fax 0172 1880032</w:t>
        <w:br/>
      </w:r>
      <w:hyperlink r:id="rId5" w:tgtFrame="_blank">
        <w:r>
          <w:rPr>
            <w:rStyle w:val="InternetLink"/>
          </w:rPr>
          <w:t>http://www.netmi.it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MPIEGATO COMMERCIALE ESTERO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Luogo:</w:t>
      </w:r>
      <w:r>
        <w:rPr/>
        <w:t xml:space="preserve"> Sommariva del Bosco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Categoria Professionale/Mansione:</w:t>
      </w:r>
      <w:r>
        <w:rPr/>
        <w:t xml:space="preserve"> Commerciale/Agente/Venditore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NETMI Agenzia per il Lavoro, Filiale di Bra, seleziona per importante azienda cliente operante nel settore metalmeccanico un Commerciale Estero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DESCRIZIONE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Il candidato ideale ha conseguito pregressa esperienza nel ruolo e si occuperà dello sviluppo commerciale, gestione dei clienti esteri, fidelizzazione, gestione delle trattative e degli ordini fino alla chiusura degli stessi. L'area di azione sarà l'Europa Centrale ed in particolar modo la Germania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Si richiede obbligatoriamente la conoscenza fluente del tedesco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Si richiede disponibilità ad effettuare trasferte di breve durata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Luogo di lavoro: Sommariva del Bosco (CN)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REQUISITI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_Esperienza pregressa nella mansione;</w:t>
        <w:br/>
        <w:t>_Conoscenza fluente del tedesco;</w:t>
        <w:br/>
        <w:t>_Disponibilità ad effettuare trasferte di breve durata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NETMI Agenzia per il Lavoro S.p.A., Aut. Min. del 22/12/2004 prot. N 1242 - SG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Ai sensi della normativa vigente le offerte di lavoro si intendono rivolte a entrambi i sessi (D.Lgs. 198/06).</w:t>
      </w:r>
    </w:p>
    <w:p>
      <w:pPr>
        <w:pStyle w:val="NormaleWeb"/>
        <w:spacing w:before="0" w:after="0"/>
        <w:rPr>
          <w:color w:val="4B4B4B"/>
        </w:rPr>
      </w:pPr>
      <w:r>
        <w:rPr>
          <w:color w:val="4B4B4B"/>
        </w:rPr>
        <w:t>I dati personali saranno trattati e conservati esclusivamente per finalità di selezione presenti e/o future, garantendo i diritti di cui agli artt. da 15 a 22 del Regolamento UE 2016/679 GDPR relativo alla protezione dei dati personali.</w:t>
      </w:r>
    </w:p>
    <w:p>
      <w:pPr>
        <w:pStyle w:val="NormaleWeb"/>
        <w:spacing w:before="0" w:after="0"/>
        <w:rPr/>
      </w:pPr>
      <w:r>
        <w:rPr>
          <w:color w:val="4B4B4B"/>
        </w:rPr>
        <w:t>L’informativa completa per il trattamento dei dati personali è disponibile all’indirizzo web www.netmi.it</w:t>
      </w:r>
      <w:r>
        <w:rPr/>
        <w:t>  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</w:t>
        <w:br/>
        <w:t>12042 Bra (CN)</w:t>
        <w:br/>
        <w:t>Tel 0172 1880031</w:t>
        <w:br/>
        <w:t>Fax 0172 1880032</w:t>
        <w:br/>
      </w:r>
      <w:hyperlink r:id="rId6" w:tgtFrame="_blank">
        <w:r>
          <w:rPr>
            <w:rStyle w:val="InternetLink"/>
          </w:rPr>
          <w:t>http://www.netmi.it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PERAIO TERMOIDRAULICO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Luogo:</w:t>
      </w:r>
      <w:r>
        <w:rPr/>
        <w:t xml:space="preserve"> Cherasco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Categoria Professionale/Mansione:</w:t>
      </w:r>
      <w:r>
        <w:rPr/>
        <w:t xml:space="preserve"> Operaio/Operaio Specializzato/Manutentore/Meccanico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 xml:space="preserve">Settore: </w:t>
      </w:r>
      <w:r>
        <w:rPr/>
        <w:t>Idrotermosanitario, elettrico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, Filiale di Bra, seleziona per azienda cliente operante nel settore dell'impiantistica civile ed industriale n. 1 Operaio Termoidraulico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DESCRIZIONE</w:t>
        <w:br/>
        <w:t>Il candidato ideale ha maturato esperienza come operaio termoidraulico ed opererà su cantieri a livello civile e/o industriale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richiede buona autonomia nella mansione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offre primo inserimento a tempo determinato finalizzato all'inserimento diretto in azienda.</w:t>
        <w:br/>
        <w:t>Si richiede disponibilità e flessibilità orari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Luogo di lavoro: Cherasco (CN)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REQUISITI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_Esperienza pregressa nella mansione;</w:t>
        <w:br/>
        <w:t>_Disponibilità e flessibilità orari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 S.p.A., Aut. Min. del 22/12/2004 prot. N 1242 - SG.</w:t>
      </w:r>
    </w:p>
    <w:p>
      <w:pPr>
        <w:pStyle w:val="NormaleWeb"/>
        <w:spacing w:before="0" w:after="0"/>
        <w:rPr/>
      </w:pPr>
      <w:r>
        <w:rPr>
          <w:color w:val="4B4B4B"/>
          <w:sz w:val="22"/>
          <w:szCs w:val="22"/>
        </w:rPr>
        <w:t>Ai sensi della normativa vigente le offerte di lavoro si intendono rivolte a entrambi i sessi (D.Lgs. 198/06).I dati personali saranno trattati e conservati esclusivamente per finalità di selezione presenti e/o future, garantendo i diritti di cui agli artt. da 15 a 22 del Regolamento UE 2016/679 GDPR relativo alla protezione dei dati personali. L’informativa completa per il trattamento dei dati personali è disponibile all’indirizzo web www.netmi.it</w:t>
      </w:r>
      <w:r>
        <w:rPr>
          <w:sz w:val="22"/>
          <w:szCs w:val="22"/>
        </w:rPr>
        <w:t>  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</w:t>
        <w:br/>
        <w:t>12042 Bra (CN)</w:t>
        <w:br/>
        <w:t>Tel 0172 1880031</w:t>
        <w:br/>
        <w:t>Fax 0172 1880032</w:t>
        <w:br/>
      </w:r>
      <w:hyperlink r:id="rId7" w:tgtFrame="_blank">
        <w:r>
          <w:rPr>
            <w:rStyle w:val="InternetLink"/>
          </w:rPr>
          <w:t>http://www.netmi.it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Heading3"/>
        <w:spacing w:before="0" w:after="0"/>
        <w:rPr/>
      </w:pPr>
      <w:r>
        <w:rPr/>
        <w:t>DISEGNATORE MECCANICO 2D/3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Luogo:</w:t>
      </w:r>
      <w:r>
        <w:rPr/>
        <w:t xml:space="preserve"> Savigliano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Categoria Professionale/Mansione:</w:t>
      </w:r>
      <w:r>
        <w:rPr/>
        <w:t xml:space="preserve"> Ricercatore/Ingegnere/Tecnico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NETMI Agenzia per il Lavoro, Filiale di Bra, seleziona per azienda cliente n.1 Disegnatore Meccanico.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DESCRIZIONE</w:t>
        <w:br/>
        <w:t>Il candidato ideale ha conseguito il Diploma di Maturità in qualità di Perito Meccanico e ha preferibilmente maturato esperienza, anche minima, nella mansione.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Si richiede ottima conoscenza e lettura del disegno tecnico e buona capacità di utilizzo dei principali software di disegno CAD 2D/3D.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Si richiede disponibilità e flessibilità oraria.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Si offre iniziale contratto a tempo determinato finalizzato all'inserimento diretto in azienda.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Luogo di lavoro: Savigliano (CN)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REQUISITI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_Diploma di Maturità come Perito Meccanico;</w:t>
        <w:br/>
        <w:t>_Conoscenza dei principali software di disegno CAD 2D/3D.</w:t>
      </w:r>
    </w:p>
    <w:p>
      <w:pPr>
        <w:pStyle w:val="NormaleWeb"/>
        <w:spacing w:before="0" w:after="0"/>
        <w:rPr>
          <w:color w:val="4B4B4B"/>
          <w:sz w:val="21"/>
          <w:szCs w:val="21"/>
        </w:rPr>
      </w:pPr>
      <w:r>
        <w:rPr>
          <w:color w:val="4B4B4B"/>
          <w:sz w:val="21"/>
          <w:szCs w:val="21"/>
        </w:rPr>
        <w:t>NETMI Agenzia per il Lavoro S.p.A., Aut. Min. del 22/12/2004 prot. N 1242 - SG.</w:t>
      </w:r>
    </w:p>
    <w:p>
      <w:pPr>
        <w:pStyle w:val="NormaleWeb"/>
        <w:spacing w:before="0" w:after="0"/>
        <w:rPr/>
      </w:pPr>
      <w:r>
        <w:rPr>
          <w:color w:val="4B4B4B"/>
          <w:sz w:val="21"/>
          <w:szCs w:val="21"/>
        </w:rPr>
        <w:t>Ai sensi della normativa vigente le offerte di lavoro si intendono rivolte a entrambi i sessi (D.Lgs. 198/06).I dati personali saranno trattati e conservati esclusivamente per finalità di selezione presenti e/o future, garantendo i diritti di cui agli artt. da 15 a 22 del Regolamento UE 2016/679 GDPR relativo alla protezione dei dati personali. L’informativa completa per il trattamento dei dati personali è disponibile all’indirizzo web www.netmi.it</w:t>
      </w:r>
      <w:r>
        <w:rPr/>
        <w:t>  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, 12042 Bra (CN)</w:t>
        <w:br/>
        <w:t>Tel 0172 1880031 / Fax 0172 1880032</w:t>
        <w:br/>
      </w:r>
      <w:hyperlink r:id="rId8" w:tgtFrame="_blank">
        <w:r>
          <w:rPr>
            <w:rStyle w:val="InternetLink"/>
          </w:rPr>
          <w:t>http://www.netmi.it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Heading3"/>
        <w:rPr/>
      </w:pPr>
      <w:r>
        <w:rPr/>
        <w:t>FALEGNAME SPECIALIZZATO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>Luogo:</w:t>
      </w:r>
      <w:r>
        <w:rPr/>
        <w:t xml:space="preserve"> Bra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>Categoria Professionale/Mansione:</w:t>
      </w:r>
      <w:r>
        <w:rPr/>
        <w:t xml:space="preserve"> Operaio/Operaio Specializzato/Manutentore/Meccanico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</w:rPr>
        <w:t xml:space="preserve">Settore: </w:t>
      </w:r>
      <w:r>
        <w:rPr/>
        <w:t>Arredamento e Mobili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, Filiale di Bra, seleziona per azienda cliente n.1 Falegname Specializzato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DESCRIZIONE: Il candidato ideale ha maturato pregressa esperienza nella mansione ed è autonomo nell'utilizzo dei macchinari di falegnameria a controllo numerico, di sezionatrici e bordatrici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offre prospettiva di inserimento a tempo indeterminato in aziend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Luogo di lavoro: Bra e dintorni (CN)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REQUISITI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_Esperienza pregressa nella mansione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 S.p.A., Aut. Min. del 22/12/2004 prot. N 1242 - SG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Ai sensi della normativa vigente le offerte di lavoro si intendono rivolte a entrambi i sessi (D.Lgs. 198/06)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I dati personali saranno trattati e conservati esclusivamente per finalità di selezione presenti e/o future, garantendo i diritti di cui agli artt. da 15 a 22 del Regolamento UE 2016/679 GDPR relativo alla protezione dei dati personali.</w:t>
      </w:r>
    </w:p>
    <w:p>
      <w:pPr>
        <w:pStyle w:val="NormaleWeb"/>
        <w:spacing w:before="0" w:after="0"/>
        <w:rPr/>
      </w:pPr>
      <w:r>
        <w:rPr>
          <w:color w:val="4B4B4B"/>
          <w:sz w:val="22"/>
          <w:szCs w:val="22"/>
        </w:rPr>
        <w:t>L’informativa completa per il trattamento dei dati personali è disponibile all’indirizzo web www.netmi.it.</w:t>
      </w:r>
      <w:r>
        <w:rPr>
          <w:sz w:val="22"/>
          <w:szCs w:val="22"/>
        </w:rPr>
        <w:t>  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, 12042 Bra (CN)</w:t>
        <w:br/>
        <w:t>Tel 0172 1880031 / Fax 0172 1880032</w:t>
        <w:br/>
      </w:r>
      <w:hyperlink r:id="rId9" w:tgtFrame="_blank">
        <w:r>
          <w:rPr>
            <w:rStyle w:val="InternetLink"/>
          </w:rPr>
          <w:t>http://www.netmi.it</w:t>
        </w:r>
      </w:hyperlink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ONTATORI MECCANICI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>Luogo:</w:t>
      </w:r>
      <w:r>
        <w:rPr/>
        <w:t xml:space="preserve"> Alba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>Categoria Professionale/Mansione:</w:t>
      </w:r>
      <w:r>
        <w:rPr/>
        <w:t xml:space="preserve"> Operaio/Operaio Specializzato/Manutentore/Meccanico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</w:rPr>
        <w:t xml:space="preserve">Settore: </w:t>
      </w:r>
      <w:r>
        <w:rPr/>
        <w:t>Elettrotecnica/metalmeccanico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, Filiale di Bra, seleziona per azienda cliente Montatori Meccanici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DESCRIZIONE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I candidati ideali hanno maturato pregressa esperienza nella mansione e si occuperanno di effettuare montaggi meccanici di macchine e impianti per l’industria nonché di carpenteria metallic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richiede buona conoscenza e capacità di lettura del disegno meccanico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Luogo di lavoro: Alba (CN)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REQUISITI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_Esperienza pregressa nella mansione;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_Buona conoscenza e capacità di lettura del disegno meccanico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 S.p.A., Aut. Min. del 22/12/2004 prot. N 1242 - SG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Ai sensi della normativa vigente le offerte di lavoro si intendono rivolte a entrambi i sessi (D.Lgs. 198/06)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I dati personali saranno trattati e conservati esclusivamente per finalità di selezione presenti e/o future, garantendo i diritti di cui agli artt. da 15 a 22 del Regolamento UE 2016/679 GDPR relativo alla protezione dei dati personali.</w:t>
      </w:r>
    </w:p>
    <w:p>
      <w:pPr>
        <w:pStyle w:val="NormaleWeb"/>
        <w:spacing w:before="0" w:after="0"/>
        <w:rPr/>
      </w:pPr>
      <w:r>
        <w:rPr>
          <w:color w:val="4B4B4B"/>
          <w:sz w:val="22"/>
          <w:szCs w:val="22"/>
        </w:rPr>
        <w:t>L’informativa completa per il trattamento dei dati personali è disponibile all’indirizzo web www.netmi.it.</w:t>
      </w:r>
      <w:r>
        <w:rPr>
          <w:sz w:val="22"/>
          <w:szCs w:val="22"/>
        </w:rPr>
        <w:t>  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</w:t>
        <w:br/>
        <w:t>12042 Bra (CN)</w:t>
        <w:br/>
        <w:t>Tel 0172 1880031</w:t>
        <w:br/>
        <w:t>Fax 0172 1880032</w:t>
        <w:br/>
      </w:r>
      <w:hyperlink r:id="rId10" w:tgtFrame="_blank">
        <w:r>
          <w:rPr>
            <w:rStyle w:val="InternetLink"/>
          </w:rPr>
          <w:t>http://www.netmi.it</w:t>
        </w:r>
      </w:hyperlink>
    </w:p>
    <w:p>
      <w:pPr>
        <w:pStyle w:val="NormaleWeb"/>
        <w:pBdr>
          <w:bottom w:val="single" w:sz="6" w:space="1" w:color="000000"/>
        </w:pBdr>
        <w:rPr/>
      </w:pPr>
      <w:r>
        <w:rPr/>
      </w:r>
    </w:p>
    <w:p>
      <w:pPr>
        <w:pStyle w:val="Heading3"/>
        <w:rPr/>
      </w:pPr>
      <w:r>
        <w:rPr/>
        <w:t>ELETTRICISTA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Tipo:</w:t>
      </w:r>
      <w:r>
        <w:rPr/>
        <w:t xml:space="preserve"> Offerta di lavoro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Offerta inserita il:</w:t>
      </w:r>
      <w:r>
        <w:rPr/>
        <w:t xml:space="preserve"> 18.01.2019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Offerta scade il:</w:t>
      </w:r>
      <w:r>
        <w:rPr/>
        <w:t xml:space="preserve"> 18.02.2019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Posti disponibili:</w:t>
      </w:r>
      <w:r>
        <w:rPr/>
        <w:t xml:space="preserve"> 1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Luogo:</w:t>
      </w:r>
      <w:r>
        <w:rPr/>
        <w:t xml:space="preserve"> Cherasco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Categoria Professionale/Mansione:</w:t>
      </w:r>
      <w:r>
        <w:rPr/>
        <w:t xml:space="preserve"> Elettricista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 xml:space="preserve">Settore: </w:t>
      </w:r>
      <w:r>
        <w:rPr/>
        <w:t>Idrotermosanitario, elettrico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Offerta pubblicata da:</w:t>
      </w:r>
      <w:r>
        <w:rPr/>
        <w:t xml:space="preserve"> NETMI Filiale di Bra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, Filiale di Bra, seleziona per azienda cliente operante nel settore dell’impiantistica civile ed industriale n.1 Elettricist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DESCRIZIONE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Il candidato ideale ha maturato pregressa esperienza nella mansione ed opererà su cantieri a livello civile ed industriale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richiede buona autonomia nella mansione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offre primo contratto di somministrazione finalizzato all’inserimento diretto in aziend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Si richiede disponibilità e flessibilità orari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Luogo di lavoro: Cherasco (CN)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REQUISITI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_Esperienza pregressa nella mansione;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_Disponibilità e flessibilità oraria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NETMI Agenzia per il Lavoro spa, Aut. Min. del 22/12/2004 prot. N 1242 - SG.Ai sensi della normativa vigente l'offerta di lavoro si intende rivolta a entrambi i sessi (D.Lgs. 198/06)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I dati saranno trattati e conservati esclusivamente per finalità di selezione presenti e/o future, garantendo i diritti di cui agli artt. 7 e 13 del D.Lgs. 196/2003 sulla tutela della privacy.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color w:val="4B4B4B"/>
          <w:sz w:val="22"/>
          <w:szCs w:val="22"/>
        </w:rPr>
        <w:t>L'informativa per il trattamento dei dati personali è disponibile all'indirizzo web: www.netmi.it</w:t>
      </w:r>
    </w:p>
    <w:p>
      <w:pPr>
        <w:pStyle w:val="Heading4"/>
        <w:spacing w:before="0" w:after="0"/>
        <w:rPr/>
      </w:pPr>
      <w:r>
        <w:rPr/>
        <w:t>NETMI Filiale di Bra</w:t>
      </w:r>
    </w:p>
    <w:p>
      <w:pPr>
        <w:pStyle w:val="NormaleWeb"/>
        <w:spacing w:before="0" w:after="0"/>
        <w:rPr/>
      </w:pPr>
      <w:r>
        <w:rPr/>
        <w:t>Via San Rocco 52</w:t>
        <w:br/>
        <w:t>12042 Bra (CN)</w:t>
        <w:br/>
        <w:t>Tel 0172 1880031</w:t>
        <w:br/>
        <w:t>Fax 0172 1880032</w:t>
        <w:br/>
      </w:r>
      <w:hyperlink r:id="rId11" w:tgtFrame="_blank">
        <w:r>
          <w:rPr>
            <w:rStyle w:val="InternetLink"/>
          </w:rPr>
          <w:t>http://www.netmi.it</w:t>
        </w:r>
      </w:hyperlink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eWeb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2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caps/>
      </w:rPr>
      <w:t>Helplavoro 23/0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atterepredefinitoparagrafo1">
    <w:name w:val="Carattere predefinito paragrafo1"/>
    <w:qFormat/>
    <w:rPr/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W8qarf">
    <w:name w:val="w8qarf"/>
    <w:basedOn w:val="Caratterepredefinitoparagrafo1"/>
    <w:qFormat/>
    <w:rPr/>
  </w:style>
  <w:style w:type="character" w:styleId="Lrzxrzdqrlfknofv">
    <w:name w:val="lrzxr zdqrlf kno-fv"/>
    <w:basedOn w:val="Carattere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client=firefox-b&amp;site=async/lcl_akp&amp;q=punto+enel+negozio+partner+e.+sole+di+pettenuzzo+daniela+d.i.+telefono&amp;ludocid=14176933515297642542&amp;sa=X&amp;ved=2ahUKEwj-_v-dhf_fAhUKyxoKHS0YAzgQ6BMwBnoECAEQJQ" TargetMode="External"/><Relationship Id="rId3" Type="http://schemas.openxmlformats.org/officeDocument/2006/relationships/hyperlink" Target="http://www.lenergia.eu/" TargetMode="External"/><Relationship Id="rId4" Type="http://schemas.openxmlformats.org/officeDocument/2006/relationships/hyperlink" Target="http://www.reca-group.com/" TargetMode="External"/><Relationship Id="rId5" Type="http://schemas.openxmlformats.org/officeDocument/2006/relationships/hyperlink" Target="http://www.netmi.it/" TargetMode="External"/><Relationship Id="rId6" Type="http://schemas.openxmlformats.org/officeDocument/2006/relationships/hyperlink" Target="http://www.netmi.it/" TargetMode="External"/><Relationship Id="rId7" Type="http://schemas.openxmlformats.org/officeDocument/2006/relationships/hyperlink" Target="http://www.netmi.it/" TargetMode="External"/><Relationship Id="rId8" Type="http://schemas.openxmlformats.org/officeDocument/2006/relationships/hyperlink" Target="http://www.netmi.it/" TargetMode="External"/><Relationship Id="rId9" Type="http://schemas.openxmlformats.org/officeDocument/2006/relationships/hyperlink" Target="http://www.netmi.it/" TargetMode="External"/><Relationship Id="rId10" Type="http://schemas.openxmlformats.org/officeDocument/2006/relationships/hyperlink" Target="http://www.netmi.it/" TargetMode="External"/><Relationship Id="rId11" Type="http://schemas.openxmlformats.org/officeDocument/2006/relationships/hyperlink" Target="http://www.netmi.it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0:00Z</dcterms:created>
  <dc:creator>cilo2</dc:creator>
  <dc:description/>
  <cp:keywords/>
  <dc:language>en-US</dc:language>
  <cp:lastModifiedBy>equal</cp:lastModifiedBy>
  <dcterms:modified xsi:type="dcterms:W3CDTF">2019-01-23T10:39:00Z</dcterms:modified>
  <cp:revision>4</cp:revision>
  <dc:subject/>
  <dc:title>Helplavoro 21/01/2019</dc:title>
</cp:coreProperties>
</file>